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Обозначение частей суток и времени в англий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7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называть время словами, обозначающими части суток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fternoo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ven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ight</w:t>
      </w:r>
      <w:r>
        <w:rPr>
          <w:rFonts w:cs="Times New Roman" w:ascii="Times New Roman" w:hAnsi="Times New Roman"/>
          <w:sz w:val="24"/>
          <w:szCs w:val="24"/>
        </w:rPr>
        <w:t>; читать небольшие тексты, строить сообщение на основе прочитанного текста; воспринимать на слух слова и фразы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 xml:space="preserve">: </w:t>
      </w:r>
      <w:r>
        <w:rPr>
          <w:rStyle w:val="FontStyle43"/>
          <w:rFonts w:cs="Times New Roman"/>
        </w:rPr>
        <w:t>формировать целостный, социально ориентированный взгляд на мир</w:t>
      </w:r>
      <w:r>
        <w:rPr>
          <w:rFonts w:cs="Times New Roman"/>
        </w:rPr>
        <w:t>.</w:t>
      </w:r>
      <w:r>
        <w:rPr>
          <w:rFonts w:cs="Times New Roman"/>
          <w:u w:val="single"/>
        </w:rPr>
        <w:t xml:space="preserve"> 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троить сообщение на основе прочитанного текста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строить речевые высказывания в соответствии с задачами коммуникации; соблюдать нормы произношения английского языка при чтении вслух и в устной речи; слышать нужную информацию.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3"/>
        <w:gridCol w:w="1843"/>
        <w:gridCol w:w="141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 задания: ех.3, р.22, р.т. ех.4,5, р.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25 (A red mug, a ring, a ship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е текста частями су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-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3-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.6, р.23-24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едложений: ех.7, р.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еч. высказы-ваний в соотв. с задачами коммуникации; построение предло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; построение сообщения на основе прочи-танного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р.т. ех.4,5, р.16-17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cat? It is under the b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mouse? Behind the hou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ox? It is in the bo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snake? It is in the lak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rog? It is in the l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bee? It is in the tre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удирование</w:t>
      </w:r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Mark has a thick English book. Liz and Kate have a funny brown kangaroo. Tim has a bike and his brother has a kite. Polly has a red mug and her sister has a ring. Scott has a clock. Don and Will have ping-pong. Freddy has a ship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39:00Z</dcterms:created>
  <dc:creator>RUSS</dc:creator>
  <dc:description/>
  <cp:keywords/>
  <dc:language>en-US</dc:language>
  <cp:lastModifiedBy>1</cp:lastModifiedBy>
  <dcterms:modified xsi:type="dcterms:W3CDTF">2016-08-28T08:31:00Z</dcterms:modified>
  <cp:revision>8</cp:revision>
  <dc:subject/>
  <dc:title/>
</cp:coreProperties>
</file>